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Lampi electrice si componente pentru ilumin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mpa cu vapori de mercur tip LVF -400 W, E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mpa cu vapori de mercur tip LVF -250 W, E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mpa cu vapori de mercur tip LVF -125 W, E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mpa cu vapori de mercur tip LVF -8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 cu autoaprindere 25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mpa cu vapori de mercur tip LVF -125 W, 230 V, 6500 lumeni, 6000 de ore de functionare, temperatura de culoare = 4200K 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mpa cu vapori de mercur tip LVF -250 W, 230 V, 6500 lumeni, 6000 de ore de functionare, temperatura de culoare = 4200K 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mpa cu vapori de sodiu tip LPNT 250W (tubula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cu halogeni tip HPIT 250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cu halogeni tip HPIT 400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fluorescenta tubulara 18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fluorescenta tubulara 36 W, L= 120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fluorescenta tubulara 65 W, L= 150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fluorescenta tubulara TLD 18 W / 54-765 1SL, 230 V, 6500 lumeni, 13000 ore de functionare, 6200 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fluorescenta tubulara TLD 36 W / 54-765 1SL, 230 V, 6500 lumeni, 13000 ore de functionare, 6200 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fluorescenta monostift, dulie FA6, TL-X  XL-40W / 33-640 SLV/25, 23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er pentru lampa fluorescenta tubulara de 4-65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er pentru lampa fluorescenta tubulara de 4-22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30V,  50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30V, E40, 30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30V, E27, 10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30V, E27, 75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30V, E27, 6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30V, E14, 60 W (Ø 45 m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4V, E27, 10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4V, E27, 75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4V, E27, 6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24V, E27, 4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ri cu incandescenta 12V, E27, 60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 economic cu LED-uri, forma bulbi (A60M), E27, 230V, 13,5 W (echivalent 100W), 2700K, 1500lm, indice de redare a culorii &gt; 80, 15ooo ore de function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 economic 25W / 23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 economic, putere echivalenta 100W ,  230V, E27, lumina al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 Philips Master PL-C 2P 18W, 1200 lum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 Philips Master PL-C 2P 26W, 1800 lum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 2 poli,  5W, 220V, LS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ecuri de semnalizare BA5 (S), U=24V, 1W (1,5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ecuri de semnalizare BA7 (S), U=24V, 1,5W (2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GENERAL  ( lei, fara TVA 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>(**)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30 zile de la semnarea contract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 xml:space="preserve"> .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mbalarea, conservarea si livrarea produselor se face conform standardelor de produs, dupa regulile funizor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dusele livrate trebuie sa corespunda cerintelor din standardele specificate 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. Garantia tehnica :  12 luni de la livrarea produselor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dupa livrarea produselor şi înregistrarea facturii la achizitor,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la depozitele din CTE-urile ELCEN Bucure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SUD: str. Releului nr.2, sector 3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VEST: bd. Timişoara, nr 106, sector 6, Bucur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PROGRESU: str Pogoanelor, nr 1 A , sector 4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AVESTI: Splaiul Independenţei, nr 229, sector 6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sele solicitate pentru Uzina de Reparatii vo fi livrate la CTE SUD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3-12T10:03:00Z</dcterms:modified>
  <cp:revision>688</cp:revision>
  <dc:subject/>
  <dc:title>DENUMIRE PRODUS</dc:title>
</cp:coreProperties>
</file>